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NEXA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nizor de servicii medicale spitalicesti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diul social / Adresa fiscala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T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firstLine="720"/>
        <w:rPr>
          <w:sz w:val="22"/>
          <w:szCs w:val="22"/>
        </w:rPr>
      </w:pPr>
      <w:r>
        <w:rPr>
          <w:sz w:val="22"/>
          <w:szCs w:val="22"/>
        </w:rPr>
        <w:t>Subsemnatul/a……………………………….cu CNP.............................legitimat cu BI /CI .....seria........nr:.................,</w:t>
      </w:r>
      <w:r>
        <w:rPr>
          <w:b/>
          <w:sz w:val="22"/>
          <w:szCs w:val="22"/>
          <w:lang w:val="it-IT"/>
        </w:rPr>
        <w:t>Medic specialist/primar………………………….</w:t>
      </w:r>
      <w:r>
        <w:rPr>
          <w:sz w:val="22"/>
          <w:szCs w:val="22"/>
          <w:lang w:val="it-IT"/>
        </w:rPr>
        <w:t>in specialitatea......................................................................................</w:t>
      </w:r>
      <w:r>
        <w:rPr>
          <w:sz w:val="22"/>
          <w:szCs w:val="22"/>
        </w:rPr>
        <w:t>,angajat la unitatea sanitara ……………………..cunoscand ca falsul in declaratii se pedepseste conform prevederilor Art 326 Cod penal , declar pe proprie raspundere urmatoarele: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it-IT"/>
        </w:rPr>
        <w:t xml:space="preserve">a. </w:t>
      </w:r>
      <w:r>
        <w:rPr>
          <w:b/>
          <w:sz w:val="22"/>
          <w:szCs w:val="22"/>
          <w:lang w:val="it-IT"/>
        </w:rPr>
        <w:t>nu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mai lucrez</w:t>
      </w:r>
      <w:r>
        <w:rPr>
          <w:sz w:val="22"/>
          <w:szCs w:val="22"/>
          <w:lang w:val="it-IT"/>
        </w:rPr>
        <w:t xml:space="preserve"> in alte unitati sanitare, la alti furnizori de ingrijiri la domiciliu, furnizori transport sanitar, centre de permanenta, garzi in unitatile sanitare cu paturi *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b. </w:t>
      </w:r>
      <w:r>
        <w:rPr>
          <w:b/>
          <w:sz w:val="22"/>
          <w:szCs w:val="22"/>
          <w:lang w:val="it-IT"/>
        </w:rPr>
        <w:t>mai lucrez</w:t>
      </w:r>
      <w:r>
        <w:rPr>
          <w:sz w:val="22"/>
          <w:szCs w:val="22"/>
          <w:lang w:val="it-IT"/>
        </w:rPr>
        <w:t xml:space="preserve"> in urmatoarele unitati sanitare de tip *: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 xml:space="preserve">-  furnizori de ingrijiri la domiciliu, 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 xml:space="preserve">-  furnizori transport sanitar, 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 xml:space="preserve">-  cabinete medicina de familie/centre de permanenta, 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>-  alte  unitati sanitare cu paturi;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</w:t>
      </w:r>
      <w:r>
        <w:rPr>
          <w:sz w:val="22"/>
          <w:szCs w:val="22"/>
          <w:lang w:val="it-IT"/>
        </w:rPr>
        <w:t>-   garzi in unitatile sanitare cu paturi</w:t>
      </w:r>
    </w:p>
    <w:p>
      <w:pPr>
        <w:pStyle w:val="Normal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>-  unitati ambulatorii de specialitate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.unitatea sanitara…………………………, judeţ…….cu norma **…………………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GRAM DE LUC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u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r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ercu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o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ne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mbat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nitatea sanitara…………………………, judeţ…….cu norma** …………………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GRAM DE LUC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u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r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ercu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o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ne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mbat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nitatea …………………………, judeţ…….cu norma **…………………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GRAM DE LUC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u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r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ercu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o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ine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mbat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T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* Cu sau fara contract cu CA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** La Norma se va mentiona : norma intreaga sau fractiuni de norma (1/2 norma,1/4 norma, numar de ore pe 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ata:                                                                                            Nume Prenume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pt-BR"/>
        </w:rPr>
        <w:t>(  Semnatura si parafa )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5:00Z</dcterms:created>
  <dc:creator>codruta</dc:creator>
  <dc:description/>
  <cp:keywords/>
  <dc:language>en-US</dc:language>
  <cp:lastModifiedBy>BIROU IT CAS SALAJ</cp:lastModifiedBy>
  <cp:lastPrinted>2018-04-02T13:58:00Z</cp:lastPrinted>
  <dcterms:modified xsi:type="dcterms:W3CDTF">2023-06-07T10:25:00Z</dcterms:modified>
  <cp:revision>2</cp:revision>
  <dc:subject/>
  <dc:title>UNITATEA SANIT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